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/>
          <w:b/>
          <w:b/>
          <w:sz w:val="28"/>
          <w:szCs w:val="28"/>
          <w:lang w:val="en-GB"/>
        </w:rPr>
      </w:pPr>
      <w:r>
        <w:rPr>
          <w:rFonts w:ascii="Times New Roman" w:hAnsi="Times New Roman"/>
          <w:b/>
          <w:sz w:val="28"/>
          <w:szCs w:val="28"/>
          <w:lang w:val="en-GB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проекту бюджета 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«город Бугуруслан» на 2025 год и на плановый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период 2026 и 2027 год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формировании проекта бюджета муниципального образования «город Бугуруслан» использовались показатели прогноза социально-экономического развития муниципального образования «город Бугуруслан» на 2025 год и плановый период 2026 и 2027 годов, основные направления бюджетной и налоговой политики муниципального образования «город Бугуруслан» на 2025 год и на плановый период 2026 и 2027 годов и основные направлений долговой политики муниципального образования «город Бугуруслан» на 2025 год и на плановый период 2026 и 2027 г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ходная часть бюджета муниципального образования «город Бугуруслан», предлагаемая к утверждению, на 2025 год составляет            1 825 631,0 тыс. рублей, на 2026 год – 1 699 904,4 тыс. рублей, на 2027 год – 1 778 415,6 тыс. руб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оговые и неналоговые доходы на 2025 год составляют 599 487,7 тыс. рублей, на 2026 год – 632 792,9 тыс. рублей, на 2027 год – 667 996,1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 городского бюджета предусматриваются на 2025 год в сумме                1 825 631,0 тыс. рублей на 2026 год 1 699 904,4 тыс. рублей, в том числе условно утвержденные расходы в сумме 18 000,0 тыс. рублей, на 2027 год –  1 778 415,6 тыс. рублей, в том числе условно утвержденные расходы в сумме 37 50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На 2025 год и на плановый период 2026 и 2027 годов предлагается к утверждению бездефицитный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гноз доходов бюджета муниципального образования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город Бугуруслан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бюджета города Бугуруслана на 2025 год и плановый период 2026-2027 годов сформирован в соответствии с требованиями Бюджетного и Налогового кодексов Российской Федерации, Положения о бюджетном процессе в муниципальном образовании «город Бугуруслан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бюджет муниципального образования «город Бугуруслан» (далее – местный бюджет) будут зачисляться федеральные, региональные и местные налоги с учетом изменений в Бюджетном кодексе Российской Федерации, влияющих на формирование доходов местного бюджета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снову формирования бюджетных проектировок положены стратегические приоритеты, сформулированные в Бюджетном послании Президента Российской Федерации и связанные с реализацией таких задач как, проведение эффективной налоговой и долговой политики с целью сбалансированности бюджета, оптимизации структуры расходов бюджета, развитие программно-целевых методов управления и повышение прозрачности бюджета и бюджетного процес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 поступления доходов бюджета города на 2025 год и плановый период 2026-2027 год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46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58"/>
        <w:gridCol w:w="1683"/>
        <w:gridCol w:w="1560"/>
        <w:gridCol w:w="1561"/>
      </w:tblGrid>
      <w:tr>
        <w:trPr>
          <w:tblHeader w:val="true"/>
          <w:trHeight w:val="477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ный источни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6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7г.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9 4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2 79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7 996,1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26 1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067 11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110 419,5</w:t>
            </w:r>
          </w:p>
        </w:tc>
      </w:tr>
      <w:tr>
        <w:trPr>
          <w:trHeight w:val="24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 ДО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 825 6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 699 904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 778 415,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м источником формирования доходной части бюджета города останется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налог на доходы физических ли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лог на доходы физических лиц в местный бюджет прогнозируется на 2025 год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77 44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что на 7,6 процента (на 26 616,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) превышает ожидаемые поступления 2024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На 2026 и 2027 годы налог прогнозируется в сумма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04 23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25 26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 с ростом на 7,0 процентов (на 26790,0 тыс. рублей) и 5,2 процента (на 21029,0 тыс. рублей) соответственно по год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расчете прогнозируемого объема поступлений налога на доходы физических лиц на 2025 год и на плановый период 2026 и 2027 годов учтено расширение прогрессивной шкалы налогообложения налогом на доходы физических лиц, изменение размеров налоговых вычетов, и увеличение норматива отчислений в местный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Акцизы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ru-RU"/>
        </w:rPr>
        <w:t>на автомобильный и прямогонный бензин, дизельное топливо, моторные масла для дизельных и (или) карбюраторных (инжекторных) двигателей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вязи с окончанием в 2024 году реализации национального проекта «Безопасные и качественные дороги» и в целях сохранения преемственности и прозрачности утвержденных значений нормативов для субъектов Российской Федерации в 2025 и 2026 годах сохраняется порядок распределения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(в целях формирования дорожного фонда и по дополнительным нормативам распределения). В 2027 году на федеральном уровне устанавливается единый порядок зачисления доходов от указанных акцизов по единым нормативам в целях формирования дорожного фонда. 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ходы от уплаты акцизов на нефтепродукты планируются на 2025 год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5276,3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на 2026 год –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5945,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7 год –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142,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ы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рублей  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Налоги на совокупный доход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Налог, взимаемый в связи с применением упрощенной системы налогообложени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ируется на 2025 год 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21 85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6, 2027 годы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29 561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37 131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соответственно.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Единый сельскохозяйственный нал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анируется в 2025 году в сумме 718 тыс. рублей , в 2026 году в размере 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в 2027 году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5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.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Налог, взимаемый в связи с применением патентной системы налогообложения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гнозируется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815,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ыс. рублей в 2025 году, на 2026, 2027 годы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4110,0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ыс. рублей 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918,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ыс. рублей, соответственно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Налог на имущество физических ли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местным налогом, зачисляемым в  бюджет муниципального образования «город Бугуруслан» по нормативу 100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ог на имущество физических лиц прогнозируется на 2025 год в размер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713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плановый период 2026, 2027 годо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068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1753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соответствен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Земельный нал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считан по ставкам, установленным Решением Совета депутатов муниципального образования «город Бугуруслан» от 25.04.2024 № 237, земельный налог также является местным налогом и зачисляется в бюджет города по нормативу 100%.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упление налога в бюджет города прогнозируется на 2025 год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7605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и на плановый период 2026, 2027 годов в размер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7346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7099,0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, соответственно.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 w:eastAsia="ru-RU"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Государственная пошлин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оекте местного бюджета на 2025 год государственная пошлина планируется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4912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плановый период 2026, 2027 годов на уровне 2025 года. 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чет прогнозируемого объема поступлений государственной пошлины на 2025 год и на плановый период 2026 и 2027 годов произведен с учетом изменений в части повышения отдельных видов государственных пошлин в соответствии с Федеральным законом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Арендная плата за земл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земельные участки прогнозируются на 2025 год в размер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296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6 год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3212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7 го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– 1371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Арендная плата от сдачи в аренду имуществ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ляющего муниципальную казну и переданного в оперативное управление,  определяется исходя из наличия заключенных договоров и установленных Советом депутатов  муниципального образования «город Бугуруслан» ставок.  Арендная плата зачисляется в местный бюджет в размере 100%.  Поступления планируются на 2025 год в размер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506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6 год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588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7 го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– 6668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лата за предоставление права на размещение и эксплуатацию нестационарных торговых объект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ируются в местный бюджет в 2025 году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494,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и на плановый период 2026, 2027 годов на уровне 2025 года. 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лата за негативное воздействие на окружающую сре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считывается из объемов выбросов загрязняющих веществ в атмосферный воздух стационарными объектами, объемов сброса загрязняющих веществ в водные объекты, размещения отходов производства и потребления и установленных размеров платы в местный бюджет по нормативу 60 процентов. Прогноз поступлений составляет на 2025 год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56,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плановый период 2026, 2027 годов на уровне 2025 года.</w:t>
      </w:r>
    </w:p>
    <w:p>
      <w:pPr>
        <w:pStyle w:val="ListParagraph"/>
        <w:widowControl w:val="false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</w:t>
      </w:r>
    </w:p>
    <w:p>
      <w:pPr>
        <w:pStyle w:val="ListParagraph"/>
        <w:widowControl w:val="false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Доходы от оказания платных услу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ключают в себя денежные средства, поступающие от платных услуг, оказываемых МКУ муниципального образования «город Бугуруслан» «Управление городского хозяйства». На 2025 год доходы от оказания платных услуг прогнозируются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37,8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на плановый период 2026 года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39,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, на 2027 год в размер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47,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.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Доходы, поступающие в порядке возмещения расходов, понесенных в связи с эксплуатацией имущества городских округов, формируют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ании средств, поступающих в местный бюджет, за пользование жилыми помещениями по договорам социального и коммерческого найма жилых помещений муниципального жилищного фонда муниципального образования «город Бугуруслана». На 2025 год доходы прогнозируются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96,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плановый период 2026 года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920,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, на 2027 год в размер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90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.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Доходы от продажи земельных участков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ируются на 2025 год в размере 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плановый период 2026, 2027 годов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Доходы от реализации муницип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мущества на 2025 год планируются в размере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7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 на 2026, 2027 года поступления не планируются.</w:t>
      </w:r>
    </w:p>
    <w:p>
      <w:pPr>
        <w:pStyle w:val="ListParagraph"/>
        <w:widowControl w:val="false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ListParagraph"/>
        <w:widowControl w:val="false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Штрафы, санкции, возмещение ущерб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ходы от штрафов, санкций, возмещения ущерба предусмотрены на 2025 год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657,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на плановый период 2026, 2027 годов в размер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658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. 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ициативные платежи в 2025 году запланированы в сумме 131,4 тыс. рублей.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Heading1"/>
        <w:shd w:val="clear" w:color="auto" w:fill="FFFFFF"/>
        <w:spacing w:lineRule="atLeast" w:line="30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auto"/>
          <w:lang w:val="ru-RU"/>
        </w:rPr>
      </w:pPr>
      <w:r>
        <w:rPr>
          <w:rFonts w:cs="Times New Roman" w:ascii="Times New Roman" w:hAnsi="Times New Roman"/>
          <w:b w:val="false"/>
          <w:color w:val="auto"/>
          <w:lang w:val="ru-RU"/>
        </w:rPr>
        <w:t xml:space="preserve">Для исполнения переданных муниципальному образованию «город Бугуруслан» полномочий по исполнению федеральных и региональных нормативно-правовых актов в местном бюджете  на основании </w:t>
      </w:r>
      <w:r>
        <w:rPr>
          <w:rFonts w:cs="Times New Roman" w:ascii="Times New Roman" w:hAnsi="Times New Roman"/>
          <w:b w:val="false"/>
          <w:bCs w:val="false"/>
          <w:color w:val="auto"/>
          <w:lang w:val="ru-RU"/>
        </w:rPr>
        <w:t xml:space="preserve">Проекта Закона Оренбургской области «Об областном бюджете на 2025 год и на плановый период 2026 и 2027 годов» планируется </w:t>
      </w:r>
      <w:r>
        <w:rPr>
          <w:rFonts w:cs="Times New Roman" w:ascii="Times New Roman" w:hAnsi="Times New Roman"/>
          <w:b w:val="false"/>
          <w:color w:val="auto"/>
          <w:lang w:val="ru-RU"/>
        </w:rPr>
        <w:t xml:space="preserve">поступление межбюджетных трансфертов, имеющих целевое назначение. </w:t>
      </w:r>
    </w:p>
    <w:p>
      <w:pPr>
        <w:pStyle w:val="Heading1"/>
        <w:shd w:val="clear" w:color="auto" w:fill="FFFFFF"/>
        <w:spacing w:lineRule="atLeast" w:line="30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auto"/>
          <w:lang w:val="ru-RU"/>
        </w:rPr>
      </w:pPr>
      <w:r>
        <w:rPr>
          <w:rFonts w:cs="Times New Roman" w:ascii="Times New Roman" w:hAnsi="Times New Roman"/>
          <w:b w:val="false"/>
          <w:color w:val="auto"/>
          <w:lang w:val="ru-RU"/>
        </w:rPr>
        <w:t xml:space="preserve">На 2025 год поступления от других бюджетов бюджетной системы Российской Федерации планируются в сумме </w:t>
      </w:r>
      <w:r>
        <w:rPr>
          <w:rFonts w:cs="Times New Roman" w:ascii="Times New Roman" w:hAnsi="Times New Roman"/>
          <w:color w:val="auto"/>
          <w:lang w:val="ru-RU"/>
        </w:rPr>
        <w:t>1 226 143,3</w:t>
      </w:r>
      <w:r>
        <w:rPr>
          <w:rFonts w:cs="Times New Roman" w:ascii="Times New Roman" w:hAnsi="Times New Roman"/>
          <w:b w:val="false"/>
          <w:color w:val="auto"/>
          <w:lang w:val="ru-RU"/>
        </w:rPr>
        <w:t xml:space="preserve"> тыс. рублей, на 2026 год в сумме </w:t>
      </w:r>
      <w:r>
        <w:rPr>
          <w:rFonts w:cs="Times New Roman" w:ascii="Times New Roman" w:hAnsi="Times New Roman"/>
          <w:color w:val="auto"/>
          <w:lang w:val="ru-RU"/>
        </w:rPr>
        <w:t>1 067 111,5</w:t>
      </w:r>
      <w:r>
        <w:rPr>
          <w:rFonts w:cs="Times New Roman" w:ascii="Times New Roman" w:hAnsi="Times New Roman"/>
          <w:b w:val="false"/>
          <w:color w:val="auto"/>
          <w:lang w:val="ru-RU"/>
        </w:rPr>
        <w:t xml:space="preserve"> тыс. рублей, на 2027 год в </w:t>
      </w:r>
      <w:r>
        <w:rPr>
          <w:rFonts w:cs="Times New Roman" w:ascii="Times New Roman" w:hAnsi="Times New Roman"/>
          <w:b w:val="false"/>
          <w:bCs w:val="false"/>
          <w:color w:val="auto"/>
          <w:lang w:val="ru-RU"/>
        </w:rPr>
        <w:t>сумме</w:t>
      </w:r>
      <w:r>
        <w:rPr>
          <w:rFonts w:cs="Times New Roman" w:ascii="Times New Roman" w:hAnsi="Times New Roman"/>
          <w:color w:val="auto"/>
          <w:lang w:val="ru-RU"/>
        </w:rPr>
        <w:t xml:space="preserve"> 1 110 419,5</w:t>
      </w:r>
      <w:r>
        <w:rPr>
          <w:rFonts w:cs="Times New Roman" w:ascii="Times New Roman" w:hAnsi="Times New Roman"/>
          <w:b w:val="false"/>
          <w:color w:val="auto"/>
          <w:lang w:val="ru-RU"/>
        </w:rPr>
        <w:t xml:space="preserve"> тыс. рублей.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бъемы безвозмездных поступлений на 2025 год и на плановый период 2026 и 2027 годов</w:t>
      </w:r>
    </w:p>
    <w:p>
      <w:pPr>
        <w:pStyle w:val="ListParagraph"/>
        <w:widowControl w:val="false"/>
        <w:tabs>
          <w:tab w:val="clear" w:pos="708"/>
          <w:tab w:val="left" w:pos="426" w:leader="none"/>
          <w:tab w:val="center" w:pos="4677" w:leader="none"/>
          <w:tab w:val="right" w:pos="935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тыс. рублей)</w:t>
        <w:tab/>
      </w:r>
    </w:p>
    <w:tbl>
      <w:tblPr>
        <w:tblW w:w="949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9"/>
        <w:gridCol w:w="1559"/>
        <w:gridCol w:w="1561"/>
        <w:gridCol w:w="1559"/>
      </w:tblGrid>
      <w:tr>
        <w:trPr>
          <w:trHeight w:val="44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2027 год</w:t>
            </w:r>
          </w:p>
        </w:tc>
      </w:tr>
      <w:tr>
        <w:trPr>
          <w:trHeight w:val="263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бсидии</w:t>
            </w:r>
          </w:p>
        </w:tc>
      </w:tr>
      <w:tr>
        <w:trPr>
          <w:trHeight w:val="972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на софинансирование капитальных вложений в объекты муниципальной собственности (переселение из аварийного жил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 7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 448,0</w:t>
            </w:r>
          </w:p>
        </w:tc>
      </w:tr>
      <w:tr>
        <w:trPr>
          <w:trHeight w:val="972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городских округов и муниципальных районов на софинансирование расходов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6 087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6 0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6 087,2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35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43,0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8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 7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 17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 6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 085,8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9 702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5 6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5 537,2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9 3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6 828,8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муниципальных образований на реализацию мероприятий по модернизации школьных систем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 000,0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я бюджетам муниципальных образований на 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14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14,8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муниципальных образований на проведение капитального ремонта и обновление материально-технической базы для занятий физической культурой и спортом в общеобразовательных организациях, расположенных в сельской местности и городах с численностью населения до 2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 226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35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муниципальных образований на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7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70,4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муниципальных образований на реализацию инициатив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9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муниципальных образований на капитальный ремонт объектов недвижимого имущества организаций дополнительного образования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93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 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муниципальных образований на обеспечение в муниципальных образовательных организациях требований к антитеррористической защищенности объектов (территор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 07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муниципальных образований на модернизацию объектов муниципальной собственности для размещения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 828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муниципальных образований на обеспечение в муниципальных образовательных организациях требований к антитеррористической защищенности объектов (территор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 5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 875,0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убсидии бюджетам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, источником финансового обеспечения которой являются исключительно 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9 988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 90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9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916,6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 878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 077,9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городских округов на реализацию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сидии бюджетам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4 123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 субсид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28 794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363 8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08 084,7</w:t>
            </w:r>
          </w:p>
        </w:tc>
      </w:tr>
      <w:tr>
        <w:trPr>
          <w:trHeight w:val="165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венции</w:t>
            </w:r>
          </w:p>
        </w:tc>
      </w:tr>
      <w:tr>
        <w:trPr>
          <w:trHeight w:val="556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 в рамках Подпрограммы «Развитие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 702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 7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 702,3</w:t>
            </w:r>
          </w:p>
        </w:tc>
      </w:tr>
      <w:tr>
        <w:trPr>
          <w:trHeight w:val="1356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4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41,9</w:t>
            </w:r>
          </w:p>
        </w:tc>
      </w:tr>
      <w:tr>
        <w:trPr>
          <w:trHeight w:val="839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венции бюджетам городских округов и муниципальных районов на осуществление отдельных государственных полномочий по отлову и содержанию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2</w:t>
            </w:r>
          </w:p>
        </w:tc>
      </w:tr>
      <w:tr>
        <w:trPr>
          <w:trHeight w:val="930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венции, передаваемые муниципальным образованиям на выполнение полномочий по обеспечению жильем социального найма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,3</w:t>
            </w:r>
          </w:p>
        </w:tc>
      </w:tr>
      <w:tr>
        <w:trPr>
          <w:trHeight w:val="1712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венции бюджетам городских округов и муниципальных районов на 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 452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 5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1612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венции бюджетам городских округов и муниципальных районов на 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9,0</w:t>
            </w:r>
          </w:p>
        </w:tc>
      </w:tr>
      <w:tr>
        <w:trPr>
          <w:trHeight w:val="75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7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7,8</w:t>
            </w:r>
          </w:p>
        </w:tc>
      </w:tr>
      <w:tr>
        <w:trPr>
          <w:trHeight w:val="1482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венции бюджетам городских округов и муниципальных районов на 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8</w:t>
            </w:r>
          </w:p>
        </w:tc>
      </w:tr>
      <w:tr>
        <w:trPr>
          <w:trHeight w:val="1114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венция бюджетам городских округов и муниципальных районов на осуществление переданных полномочий по содержанию детей в замещающих семь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6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60,5</w:t>
            </w:r>
          </w:p>
        </w:tc>
      </w:tr>
      <w:tr>
        <w:trPr>
          <w:trHeight w:val="992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венции бюджетам городских округов и муниципальных районов на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 29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 2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 294,0</w:t>
            </w:r>
          </w:p>
        </w:tc>
      </w:tr>
      <w:tr>
        <w:trPr>
          <w:trHeight w:val="992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0</w:t>
            </w:r>
          </w:p>
        </w:tc>
      </w:tr>
      <w:tr>
        <w:trPr>
          <w:trHeight w:val="992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венции бюджетам городских округов и муниципальных районов на 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 516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 4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 475,0</w:t>
            </w:r>
          </w:p>
        </w:tc>
      </w:tr>
      <w:tr>
        <w:trPr>
          <w:trHeight w:val="569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 74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 8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 816,9</w:t>
            </w:r>
          </w:p>
        </w:tc>
      </w:tr>
      <w:tr>
        <w:trPr>
          <w:trHeight w:val="279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263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2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258,1</w:t>
            </w:r>
          </w:p>
        </w:tc>
      </w:tr>
      <w:tr>
        <w:trPr>
          <w:trHeight w:val="34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 субвенц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581 67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581 8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581 747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Иные межбюджетные трансферты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2 40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4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403,5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2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28,9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Итого иные МБ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3 03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3 0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3 032,4</w:t>
            </w:r>
          </w:p>
        </w:tc>
      </w:tr>
      <w:tr>
        <w:trPr>
          <w:trHeight w:val="3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 053 505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88 7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 032 864,5</w:t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5 год и на плановый период 2026 и 2027 годов бюджет города останется дотационным. Размер дотаций из областного бюджета составит в 2025 год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72 638,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в 2026 году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8 321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в 2027 году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7 555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.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0"/>
          <w:numId w:val="1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ект расходов бюджета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Расходы бюджета муниципального образования «город Бугуруслан» на 2025 год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сформированы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bidi="ar-SA"/>
        </w:rPr>
        <w:t>1 825 631,0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тыс. рублей, на 2026 год – в сумм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bidi="ar-SA"/>
        </w:rPr>
        <w:t xml:space="preserve">1 699 904,4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тыс. рублей, на 2027 год –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bidi="ar-SA"/>
        </w:rPr>
        <w:t xml:space="preserve">1 778 415,6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тыс. рублей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bidi="ar-SA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При формировании расходов бюджета муниципального образования «город Бугуруслан» учтены положения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сновных направлений бюджетной и налоговой политики муниципального образования «город Бугуруслан» на 2025 год и на плановый период 2026 и 2027 годов и основных направлений долговой политики муниципального образования «город Бугуруслан» на 2025 год и на плановый период 2026 и 2027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ходы на реализацию муниципальных программ составляют в 2025 год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 807 793,6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 ил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9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цента от общего объема расходов местного бюджета, в 2026 год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 691 897,0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9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цента), в 2027 год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 770 408,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9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цента).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ru-RU" w:bidi="ar-SA"/>
        </w:rPr>
        <w:t xml:space="preserve">Расходы бюджета муниципального образования «город Бугуруслан» на 2025 год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bidi="ar-SA"/>
        </w:rPr>
        <w:t xml:space="preserve">и на плановый период 2026 и 2027 годов сформированы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утем уточнения ассигнований, утвержденных в решении Совета депутатов г. Бугуруслана «О бюджете муниципального образования «город Бугуруслан» на 2024 год и на плановый период 2025 и 2026 годов» </w:t>
      </w:r>
      <w:r>
        <w:rPr>
          <w:rFonts w:cs="Times New Roman" w:ascii="Times New Roman" w:hAnsi="Times New Roman"/>
          <w:sz w:val="28"/>
          <w:szCs w:val="28"/>
          <w:lang w:val="ru-RU"/>
        </w:rPr>
        <w:t>с добавлением к ним параметров 2027 год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убличные нормативные обязательства прогнозируются на 2025 год в сумм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30 229,7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тыс. рублей, на 2026 - 2027 годы – в сумме п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21 742,1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ыс. рублей ежегод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егосударственные вопрос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5 год по разделу «Общегосударственные вопросы» предусмотрены бюджетные ассигнования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15 715,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на 2026 год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2 045,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на 2027 год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91 924,1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.</w:t>
        <w:tab/>
        <w:tab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формировании расходов на содержание органов местного самоуправления муниципального образования «город Бугуруслан» предусмотрены следующие основные подходы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ходы на оплату труда работников органов местного самоуправления рассчитаны исходя из штатной численности работников органов местного самоуправления и условий оплаты труда, установленных статьей 15 Закона Оренбургской области от 10 октября 2007 года № 1611/339-1У-ОЗ «О муниципальной службе в Оренбургской области» и  Решением Совета депутатов муниципального образования «город Бугуруслан» от 28.06.2013г.  № 308 «Об утверждении Положения «О денежном содержании лиц, замещающих муниципальные должности, лиц, замещающих должности муниципальной службы, и лиц, исполняющих обязанности по техническому обеспечению деятельности органов местного самоуправления в муниципальном образовании «город Бугуруслан» с изменениями и дополнениям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формировании фонда заработной платы органов местного самоуправления соблюден норматив, установленный Правительством Оренбургской области в соответствии со статьей 136 Бюджетного Кодекса РФ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подраздел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0107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5 год предусмотрены средства на проведение выборов в представительный орган муниципального образования «город Бугуруслан»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 000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за счет средств местного бюджет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11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Другие общегосударственные вопросы» на 2025-2027 годы в рамках муниципальной программы «Управление муниципальными финансами и муниципальным долгом муниципального образования «город Бугуруслан» предусмотрены бюджетные ассигнования на обеспечение деятельности централизованной бухгалтерии на 2025 год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 471,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6 и 2027 годы –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291,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ежегодно,  на 2025 год предусмотрены расходы на обеспечение уплаты налога на имущество и земельного налога муниципальных учреждений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4 826,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.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циональная безопасность и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воохранительная деятельность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3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Национальная безопасность и правоохранительна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еятельность» предусмотрены бюджетные ассигн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987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6 - 2027 годы в сумме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 936,3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 ежегодно.</w:t>
        <w:tab/>
        <w:tab/>
      </w:r>
    </w:p>
    <w:p>
      <w:pPr>
        <w:pStyle w:val="ConsPlusTitle"/>
        <w:widowControl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о подразделу </w:t>
      </w:r>
      <w:r>
        <w:rPr>
          <w:rFonts w:cs="Times New Roman" w:ascii="Times New Roman" w:hAnsi="Times New Roman"/>
          <w:sz w:val="28"/>
          <w:szCs w:val="28"/>
          <w:lang w:val="ru-RU"/>
        </w:rPr>
        <w:t>0304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Органы юстиции» предусмотрены бюджетные ассигнования на осуществление переданных государственных полномочий Российской Федерации на государственную регистрацию актов гражданского состояния на 2025 год в сумме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2 742,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тыс. рублей, на 2026 - 2027 годы по </w:t>
      </w:r>
      <w:r>
        <w:rPr>
          <w:rFonts w:cs="Times New Roman" w:ascii="Times New Roman" w:hAnsi="Times New Roman"/>
          <w:sz w:val="28"/>
          <w:szCs w:val="28"/>
          <w:lang w:val="ru-RU"/>
        </w:rPr>
        <w:t>2816,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тыс. рублей ежегодно.</w:t>
      </w:r>
    </w:p>
    <w:p>
      <w:pPr>
        <w:pStyle w:val="ConsPlusTitle"/>
        <w:widowControl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 подраздел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310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«Защита населения и территории от чрезвычайных ситуаций природного и техногенного характера, пожарная безопасность» расходы предусмотрены в рамках муниципальной программы «Защита населения и территории муниципального образования «город Бугуруслан» от чрезвычайных ситуаций и обеспечение безопасности людей на водных объектах» на 2025 год в сумме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5 619,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тыс. рублей, на 2026 - 2027 годы в сумме по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6 119,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тыс. рублей ежегодно. Бюджетные ассигнования предусмотрены на финансирование мероприятий по обеспечению деятельности ЕДДС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 также на резерв расходов по предупреждению и ликвидации чрезвычайных ситуаций в муниципальном образовании «город Бугуруслан».</w:t>
      </w:r>
    </w:p>
    <w:p>
      <w:pPr>
        <w:pStyle w:val="ConsPlusTitle"/>
        <w:widowControl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</w:r>
      <w:bookmarkStart w:id="0" w:name="_Hlk185420462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о подразделу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0314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Другие вопросы в области национальной безопасности и правоохранительной деятельности» предусмотрены бюджетные ассигнования по муниципальной программе «Профилактика терроризма на территории муниципального образования «город Бугуруслан» в сумме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50,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тыс. рублей, по муниципальной программе «Профилактика правонарушений и охрана общественного порядка на территории муниципального образования «город Бугуруслан» в сумме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50,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тыс. рублей и по муниципальной программе «Профилактика экстремизма на территории муниципального образования «город Бугуруслан» в сумме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25,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тыс. рублей.</w:t>
      </w:r>
      <w:bookmarkEnd w:id="0"/>
    </w:p>
    <w:p>
      <w:pPr>
        <w:pStyle w:val="ConsPlusTitle"/>
        <w:widowControl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</w:r>
    </w:p>
    <w:p>
      <w:pPr>
        <w:pStyle w:val="ConsPlusTitle"/>
        <w:widowControl/>
        <w:tabs>
          <w:tab w:val="clear" w:pos="708"/>
          <w:tab w:val="left" w:pos="709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циональная 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ходы по данному разделу на 2025 год предусмотрены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6 003,6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на 2026 год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75 059,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и на 2027 го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80 015,6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.</w:t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 подраздел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409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«Дорожное хозяйство»  по муниципальной программе «Обеспечение сохранности и развитие дорожной сети автомобильных дорог общего пользования местного значения и транспортной системы муниципального образования «город Бугуруслан» предусмотрены расходы местного бюджета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52 535,9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ыс. рублей, на 2026 год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1 978,5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ыс. рублей и на 2027 год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2 056,5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ыс. рублей; по муниципальной программе «Энергосбережение и повышение энергоэффективности в муниципальном образовании «город Бугуруслан» на уличное освещение, диспетчеризацию данных, приобретение светильников и обслуживание объектов уличного освещения в 2025 год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 659,7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тыс. рублей в 2026 году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 634,8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тыс. рублей, в 2027 год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1 513,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тыс. рубле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41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Другие вопросы в области национальной экономики» предусматриваются расходы на реализацию следующих муниципальных програм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rFonts w:ascii="Times New Roman" w:hAnsi="Times New Roman"/>
          <w:bCs/>
          <w:sz w:val="28"/>
          <w:szCs w:val="28"/>
          <w:lang w:val="ru-RU"/>
        </w:rPr>
        <w:t>- «Экономическое развитие</w:t>
      </w:r>
      <w:r>
        <w:rPr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bCs/>
          <w:sz w:val="28"/>
          <w:szCs w:val="28"/>
          <w:lang w:val="ru-RU"/>
        </w:rPr>
        <w:t xml:space="preserve">муниципального образования «город Бугуруслан», в том числе по комплексу процессных мероприятий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Снижение административных барьеров, оптимизация и повышение качества предоставления государственных и муниципальных услуг»</w:t>
      </w:r>
      <w:r>
        <w:rPr>
          <w:rFonts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4 694,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и на 2026 - 2027 годы в сумме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3 332,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ежегодно</w:t>
      </w:r>
      <w:r>
        <w:rPr>
          <w:rFonts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также - на выполнение государственных полномочий в области регулирования тарифов на товары и услуги организаций коммунального комплекса за счет субвенции из областного бюджета на 2025 -2027 годах предусмотрено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32,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ежегодно;</w:t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rFonts w:ascii="Times New Roman" w:hAnsi="Times New Roman"/>
          <w:bCs/>
          <w:sz w:val="28"/>
          <w:szCs w:val="28"/>
          <w:lang w:val="ru-RU"/>
        </w:rPr>
        <w:t xml:space="preserve">- «Развитие системы муниципального заказа на территории муниципального образования «город Бугуруслан» на 2025-2027 годы по </w:t>
      </w:r>
      <w:r>
        <w:rPr>
          <w:rFonts w:ascii="Times New Roman" w:hAnsi="Times New Roman"/>
          <w:b/>
          <w:bCs/>
          <w:sz w:val="28"/>
          <w:szCs w:val="28"/>
          <w:lang w:val="ru-RU"/>
        </w:rPr>
        <w:t>2 980,8</w:t>
      </w:r>
      <w:r>
        <w:rPr>
          <w:rFonts w:ascii="Times New Roman" w:hAnsi="Times New Roman"/>
          <w:bCs/>
          <w:sz w:val="28"/>
          <w:szCs w:val="28"/>
          <w:lang w:val="ru-RU"/>
        </w:rPr>
        <w:t xml:space="preserve"> тыс. рублей ежегод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Жилищно-коммунальное хозя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ходы на 2025 год предусматриваются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245 687,9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на 2026 год –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14 498,9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; на 2027 год –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38 892,3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.</w:t>
        <w:tab/>
        <w:tab/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ределение расходов на жилищно-коммунальное хозяйство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3"/>
        <w:gridCol w:w="1843"/>
        <w:gridCol w:w="1559"/>
        <w:gridCol w:w="1700"/>
      </w:tblGrid>
      <w:tr>
        <w:trPr>
          <w:trHeight w:val="7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 «Жилищное хозя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/>
            </w:pPr>
            <w:r>
              <w:rPr/>
              <w:t>3 3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/>
            </w:pPr>
            <w:r>
              <w:rPr/>
              <w:t>74 74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/>
            </w:pPr>
            <w:r>
              <w:rPr/>
              <w:t>20 958,5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2 «Коммунальное хозя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 7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 698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 512,8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 4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 14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 511,1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5 «Другие вопросы в области жилищно-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 0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 90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 909,9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45 6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14 498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8 89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ходы на жилищно-коммунальное хозяйство предусмотрены в рамках муниципальных програм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Комфортная городская среда» муниципального образования «город Бугуруслан», «Социальная поддержка граждан муниципального образования город Бугуруслан», «Переселение граждан города Бугуруслана из аварийного жилищного фонд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жилищному хозя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усмотрены следующие расходы: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беспечение жильем социального найма за счет субвенций из областного бюджета на 2025-2027 годы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 334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ежегод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еселение граждан из аварийного жилого фонда за счет субсидий из областного бюджета и местного бюджет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на 2026 год –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1 415,6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на 2027 год –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7 624,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ммунальному хозя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усмотрены расходы на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апитальный ремонт систем коммунальной инфраструктуры муниципального образования «город Бугуруслан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2025 год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7 089,9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 за счет субсидии из областного бюджета и местного бюджета; в рамках регионального проекта «Модернизация коммунальной инфраструктуры» предусмотрено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69 702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за счет субсидии из областного бюджета, на 2026 год –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0 698,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7 год -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9512,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за счет средств областного и местного бюдже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лаго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- на отлов безнадзорных животных на 2025-2027 годы предусмотрено п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 480,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тыс. рублей ежегодно за счет средств обла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экологические платежи в сумме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6,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ежегодно запланировано направить на ликвидацию несанкционированных свал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реализацию инициативного бюджетирования предусмотрено на 2025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72,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на обустройство ограждения кладбища поселка Затон за счет средств областного и местного бюджета, а также инициативных платеж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 рамках регионального проекта «Формирование комфортной городской среды» - на благоустройство общественных территорий на 2025 год предусмотрен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4 920,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6 год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4 403,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7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3 774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за счет средств федерального, областного и местн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реализацию инициативного проекта «Народной бюджет» в 2025 году предусмотрен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60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за счет средств местного бюджета и инициативных платежей.</w:t>
      </w: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озеленение города предусмотрено на 2025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 595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за счет средств местного бюджета.</w:t>
      </w: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угим вопросам в области жилищно-коммуналь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на обеспечение деятельности аппарата МКУ «УГХ» на 2025 год –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2 576,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на 2026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1 909,8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на 2027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1 909,9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 за счет средств местного бюджета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на проведение экспертиз проектно-сметных документаций МКУ «УГХ» предусмотрено средств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00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рублей за счет средств местного бюджета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ходы на социальную сферу города в 2025-2027 год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 социальной сферы муниципального образования «город Бугуруслан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36"/>
        <w:gridCol w:w="1559"/>
        <w:gridCol w:w="1559"/>
        <w:gridCol w:w="1559"/>
      </w:tblGrid>
      <w:tr>
        <w:trPr>
          <w:tblHeader w:val="true"/>
          <w:trHeight w:val="6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blHeader w:val="true"/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 092 2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 037 6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 156 881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 053 9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97 1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 120 337,0</w:t>
            </w:r>
          </w:p>
        </w:tc>
      </w:tr>
      <w:tr>
        <w:trPr>
          <w:trHeight w:val="2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ая школа искусств, детская музыкальн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8 2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0 5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 544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5 9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4 4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4 46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4 3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5 0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5 044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6 6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5 2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5 756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 спортивные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6 1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3 2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3 286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 расходов на социальную сф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 379 2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 292 3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 422 147,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25 году на социальную сферу планируется направить 75,5 процента от всех бюджетных средств, в 2026 году – 76,0 процента, в 2027 году – 80,0 процен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бразование в бюджете города предусмотрены средства на 2025 год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 092 255,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на 2026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 037 625,6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 на 2027 год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 156 881,6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в том числе за счет средств федерального и областного бюджетов на 2025 год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27 215,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6 го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10632,8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на 2027 год –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818 791,1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Расходы бюджета муниципального образования «город Бугуруслан» на образование по подразделам:</w:t>
      </w:r>
    </w:p>
    <w:p>
      <w:pPr>
        <w:pStyle w:val="TextBody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jc w:val="right"/>
        <w:rPr>
          <w:rFonts w:cs="Times New Roman"/>
        </w:rPr>
      </w:pPr>
      <w:r>
        <w:rPr>
          <w:rFonts w:cs="Times New Roman"/>
        </w:rPr>
        <w:t>(тыс. рублей)</w:t>
      </w:r>
    </w:p>
    <w:tbl>
      <w:tblPr>
        <w:tblW w:w="1015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7"/>
        <w:gridCol w:w="1416"/>
        <w:gridCol w:w="1277"/>
        <w:gridCol w:w="1417"/>
        <w:gridCol w:w="1276"/>
        <w:gridCol w:w="1418"/>
        <w:gridCol w:w="1209"/>
        <w:gridCol w:w="1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6 год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7 год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.ч. об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.ч. об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.ч. обл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1 28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1 0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8 3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6 0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3 652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6 061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е образ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0 63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2 7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8 5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7 5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6 48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9 45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ое образование де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 92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 4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 7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 451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дежная поли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 29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 2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 2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 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 292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 272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 том числе оздоровление де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179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1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17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1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179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17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 092 25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27 2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 037 6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10 6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 156 881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18 791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ходы на образование предусмотрены в рамках муниципальной программы «Развитие системы образования города Бугурусла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программы «Развитие системы образования города Бугуруслана» отражены расходы на предоставление услуг по получению общедоступного бесплатного дошкольного образования, общедоступного и бесплатного начального общего, основного общего, среднего (полного) общего образования в муниципальных общеобразовательных учреждениях, услуг по предоставлению дополнительного образования детей и подростков  в муниципальных учреждениях дополнительного образования, услуг по организации летнего отдыха детей в оздоровительном лаг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муниципальных образовательных учреждений, реализующих программу дошкольного образования, плановое количество муниципальной услуги на 2025 год и плановый период составляет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 04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бенок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амках предоставления услуги по получению общедоступного и бесплатного начального общего, основного общего, среднего (полного) общего образования среднегодовая численность учащихся в общеобразовательных учреждениях на 2025-2027 годы составит –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 99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ловек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е учреждения дополнительного образования функционируют в муниципальном образовании «город Бугуруслан» в составе двух ведомств: управление образованием (ЦРТДЮ, СЮТех) и отдел культуры (ДШИ №1 и ДМШ №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ых услуг по предоставлению дополнительного образования детям муниципальными учреждениями, подведомственными управлению образованием, планируется оказать в 2025 году и плановом периоде в количеств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 505 </w:t>
      </w:r>
      <w:r>
        <w:rPr>
          <w:rFonts w:cs="Times New Roman" w:ascii="Times New Roman" w:hAnsi="Times New Roman"/>
          <w:sz w:val="28"/>
          <w:szCs w:val="28"/>
          <w:lang w:val="ru-RU"/>
        </w:rPr>
        <w:t>человек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у культуры подведомственны 2 учреждения дополнительного образования детей: ДШИ № 1 и ДМШ №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ыми учреждениями дополнительного образования детей в сфере культуры и искусства планируется оказать в 2025-2027 годах муниципальных услуг в количеств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9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ащихся ежегодно.</w:t>
      </w:r>
    </w:p>
    <w:p>
      <w:pPr>
        <w:pStyle w:val="TextBodyIndent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а оказание муниципальной услуги по организации летнего отдыха детей в оздоровительном лагере «Лесная сказка» на 2025-2027 годы предусмотрены расходы в сумме по </w:t>
      </w:r>
      <w:r>
        <w:rPr>
          <w:rFonts w:cs="Times New Roman"/>
          <w:b/>
          <w:bCs/>
          <w:sz w:val="28"/>
          <w:szCs w:val="28"/>
          <w:lang w:val="ru-RU"/>
        </w:rPr>
        <w:t>1 612,8</w:t>
      </w:r>
      <w:r>
        <w:rPr>
          <w:rFonts w:cs="Times New Roman"/>
          <w:sz w:val="28"/>
          <w:szCs w:val="28"/>
          <w:lang w:val="ru-RU"/>
        </w:rPr>
        <w:t xml:space="preserve"> тыс. рублей ежегодно за счет средств местного бюджета. За счет средств областного бюджета на 2025-2027 годы предусмотрены расходы в сумме по </w:t>
      </w:r>
      <w:r>
        <w:rPr>
          <w:rFonts w:cs="Times New Roman"/>
          <w:b/>
          <w:bCs/>
          <w:sz w:val="28"/>
          <w:szCs w:val="28"/>
          <w:lang w:val="ru-RU"/>
        </w:rPr>
        <w:t>179,0</w:t>
      </w:r>
      <w:r>
        <w:rPr>
          <w:rFonts w:cs="Times New Roman"/>
          <w:sz w:val="28"/>
          <w:szCs w:val="28"/>
          <w:lang w:val="ru-RU"/>
        </w:rPr>
        <w:t xml:space="preserve"> тыс. рублей ежегодно. Муниципальных услуг по организации летнего отдыха детей в оздоровительном лагере планируется оказать в 2025-2027 годах в количестве по </w:t>
      </w:r>
      <w:r>
        <w:rPr>
          <w:rFonts w:cs="Times New Roman"/>
          <w:b/>
          <w:bCs/>
          <w:sz w:val="28"/>
          <w:szCs w:val="28"/>
          <w:lang w:val="ru-RU"/>
        </w:rPr>
        <w:t>245</w:t>
      </w:r>
      <w:r>
        <w:rPr>
          <w:rFonts w:cs="Times New Roman"/>
          <w:sz w:val="28"/>
          <w:szCs w:val="28"/>
          <w:lang w:val="ru-RU"/>
        </w:rPr>
        <w:t xml:space="preserve"> человек ежегод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одразделу «Другие вопросы в области образования» на 2025-2027 годы планируются следующие расход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на содержание аппарата управления </w:t>
      </w:r>
      <w:r>
        <w:rPr>
          <w:rFonts w:ascii="Times New Roman" w:hAnsi="Times New Roman"/>
          <w:bCs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25-2027 годы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 482,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на содержание МКУ «Центр учета учреждений образования», МКУ «Центр технического обеспечения учреждений образования», МКУ «Информационно-методический центр» на 2025-2027 годы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3 926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ежегод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роме того, в расходах городского бюджета учитываются средства по передаваемым межбюджетным трансфертам в соответствии с законом Оренбургской области «О межбюджетных отношениях в Оренбургской области» и методикой формирования областного бюджета на 2025-2027 годы, в том числе:</w:t>
      </w:r>
    </w:p>
    <w:p>
      <w:pPr>
        <w:pStyle w:val="TextBodyIndent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щеобразовательных организациях </w:t>
      </w:r>
      <w:r>
        <w:rPr>
          <w:rFonts w:cs="Times New Roman"/>
          <w:color w:val="000000"/>
          <w:sz w:val="28"/>
          <w:szCs w:val="28"/>
          <w:lang w:val="ru-RU"/>
        </w:rPr>
        <w:t xml:space="preserve">по </w:t>
      </w:r>
      <w:r>
        <w:rPr>
          <w:rFonts w:cs="Times New Roman"/>
          <w:b/>
          <w:color w:val="000000"/>
          <w:sz w:val="28"/>
          <w:szCs w:val="28"/>
          <w:lang w:val="ru-RU"/>
        </w:rPr>
        <w:t xml:space="preserve">339 441,9 </w:t>
      </w:r>
      <w:r>
        <w:rPr>
          <w:rFonts w:cs="Times New Roman"/>
          <w:color w:val="000000"/>
          <w:sz w:val="28"/>
          <w:szCs w:val="28"/>
          <w:lang w:val="ru-RU"/>
        </w:rPr>
        <w:t>тыс. рублей ежегодно;</w:t>
      </w:r>
    </w:p>
    <w:p>
      <w:pPr>
        <w:pStyle w:val="TextBodyIndent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на обеспечение государственных гарантий реализации прав граждан на получение общедоступного дошкольного образования в муниципальных образовательных организациях, реализующих основную общеобразовательную программу дошкольного образования в сумме по</w:t>
      </w:r>
      <w:r>
        <w:rPr>
          <w:rFonts w:cs="Times New Roman"/>
          <w:b/>
          <w:color w:val="000000"/>
          <w:sz w:val="28"/>
          <w:szCs w:val="28"/>
          <w:lang w:val="ru-RU"/>
        </w:rPr>
        <w:t xml:space="preserve">          163 702,3 </w:t>
      </w:r>
      <w:r>
        <w:rPr>
          <w:rFonts w:cs="Times New Roman"/>
          <w:color w:val="000000"/>
          <w:sz w:val="28"/>
          <w:szCs w:val="28"/>
          <w:lang w:val="ru-RU"/>
        </w:rPr>
        <w:t>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воспитание и обучение детей-инвалидов на дому предусмотрено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 359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в 2025 – 2027 годах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 031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на организацию и осуществление деятельности по опеке и попечительству над несовершеннолетними предусмотрено в 2025 - 2027 годах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 062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гионального проекта «Педагоги и наставники» на 2025 - 2027 годы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2 403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 в рамках регионального проекта «Педагоги и наставники» на 2025 - 2027 годы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28,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также, на условиях софинансирования из федерального и областного бюджетов с учетом местной доли предусмотрены ассигнов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обеспечение мероприятий по организации питания учащихся в общеобразовательных учреждениях на 2025 год в сумме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4 651,3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на 2026 год-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6 728,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7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4 751,6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едагоги и наставники»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 921,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6 – 2027 годы в сумме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 936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проведение капитального ремонта и оснащение учреждений дошкольного образования в рамках регионального проекта «Поддержка семьи» в 2025 году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8 539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модернизацию дошкольных систем образования в 2025 году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2 828,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на модернизацию школьных систем образования в рамках регионального проекта «Все лучшее детям» в 2026 году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22 434,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7 году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32 451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проведение капитального ремонта и оснащение спортивного зала МБОУ «СОШ №3»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 553,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соблюдение требований антитеррористической защищенности объектов дошкольного образования в рамках регионального проекта «Поддержка семьи» на 2025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 500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соблюдение требований антитеррористической защищенности общеобразовательных организаций в рамках регионального проекта «Все лучшее детям» на 2026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 644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; на 2027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2 500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проведение Дня молодежи в рамках регионального проекта «Регион для молодых» в 2025 году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5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оснащение детских школ искусств в рамках регионального проекта «Семейные ценности и инфраструктура культуры» в 2025 году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 961,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ультура, кинематография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Расходы на 2025 год предусматриваются бюджетные ассигнования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5 997,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6 – 2027 годы предусматриваются бюджетные ассигнования в сумме п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84 464,1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 ежегодно.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Расходы на культуру предусмотрены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Развитие культуры муниципального образования «город Бугурусла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данному разделу в бюджете города предусмотрены расходы на оказание услуг по публичному показу музейных предметов, музейных коллекций в количеств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8 57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ещений, на предоставление услуг по организации библиотечного обслуживания населения в количеств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60 927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ещений, планируе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убных формирований самодеятельного народного творчества - количество участнико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03 </w:t>
      </w:r>
      <w:r>
        <w:rPr>
          <w:rFonts w:cs="Times New Roman" w:ascii="Times New Roman" w:hAnsi="Times New Roman"/>
          <w:sz w:val="28"/>
          <w:szCs w:val="28"/>
          <w:lang w:val="ru-RU"/>
        </w:rPr>
        <w:t>человека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 2025 го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условиях софинансирования из федерального и областного бюджетов с учетом местной доли предусмотрены ассигнования на поддержку отрасли культуры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19,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о подразделу «Другие вопросы в области культуры, кинематографии» планируются расходы на содержание аппарата управления на 2025-2027 годы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 268,5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 ежегодно, на обеспечение деятельности Центра комплексного обслуживания учреждений культуры на 2025 - 2027 годы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6 368,0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 ежегодно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ConsPlus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циальная политика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ходы на социальную политику планируются на 2025 год в сумме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84 324,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на 2026-2027 годы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5 044,6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 ежегодно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 на социальную политику предусмотрены в рамках муниципальной программы «Социальная поддержка граждан муниципального образования город Бугуруслан»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а счет средств местного бюджета планируются расходы на выплату пенсий за выслугу лет муниципальным служащим на 2025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 589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за счет субвенций из федерального и областного бюджетов на 2025 - 2027 годы планируются расходы на обеспечение жильем детей-сирот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7 969,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ежегодно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, предусмотрены ассигнования на реализацию муниципальных программ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«Развитие системы образования города Бугуруслана» по подразделу 1004 «Охрана семьи и детства» на 2025 - 2027 годы –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4 073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ежегодно</w:t>
      </w:r>
      <w:bookmarkStart w:id="1" w:name="_Hlk27608044"/>
      <w:r>
        <w:rPr>
          <w:rFonts w:cs="Times New Roman" w:ascii="Times New Roman" w:hAnsi="Times New Roman"/>
          <w:sz w:val="28"/>
          <w:szCs w:val="28"/>
          <w:lang w:val="ru-RU"/>
        </w:rPr>
        <w:t xml:space="preserve"> за счет средств федерального и областного бюджетов, в том числе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-на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п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0 294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тыс. рублей ежегодно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-на осуществление переданных полномочий по содержанию детей в замещающих семьях п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19 860,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тыс. рублей ежегодно;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на осуществление переданных полномочий по финансовому обеспечению мероприятий по отдыху детей в каникулярное время на 2025 –2027 годы п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 xml:space="preserve"> 3 918,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тыс. рублей ежегод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«Обеспечение жильем молодых семей муниципального образования «город Бугуруслан» за счет субсидии из федерального и областного бюджетов и средств местного бюджета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3 691,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6 - 2027 годы в сумме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3 001,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ежегодно.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изическая культура и 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ходы предусматриваются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6 660,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в том числе на капитальный ремонт СШ «Олимп»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8 519,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6 год в сумме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5 230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7 год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5 756,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в том числе на капитальный ремонт СШ в том числе на капитальный ремонт СШ «Олимп»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 526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 на физкультуру и спорт предусмотрены в рамках муниципальных программ «Развитие физиче</w:t>
        <w:softHyphen/>
        <w:t>ской культуры и спорта в муниципальном образовании «город Бугуруслан», и «Развитие системы образования города Бугурусла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орткомитету подведомственны 3 спортивные школы: МБУ ДО «Спортивная школа «Олимп», МБУ ДО «Спортивная школа им. Борова», МАУ ДО «Спортивная школа «Ледовый дворец». Для обеспечения спортивной подготовки в муниципальных бюджетных и автономных учреждениях предусмотрены бюджетные ассигнования на 2025 - 2027 годы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82 436,9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ортивные школы, подведомственные спорткомитету, оказывают населению услуги по спортивной подготовке по олимпийским и неолимпийским видам спорта, а также по организации и обеспечению подготовки спортивного резерва. Муниципальными учреждениями спортивной направленности планируется оказать в 2025-2027 годах муниципальных услуг в количеств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89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еловек ежегод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подразделу «Другие вопросы в области физической культуры и спорта» предусматриваются расходы на аппарат управления Спорткомитета в 2025 - 2027 годах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 944,1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ению образованием подведомственна 1 спортивная школа МБУ ДО «Чемпион» для обеспечения деятельности предусмотрено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3 760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, на 2026 - 2027 годы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 849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 ежегодно. СШ «Чемпион» планируется оказать в 2025-2027 годах муниципальных услуг в количеств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5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ловек ежегодно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служивание государственного и муниципального долг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Расходы на обслуживание муниципального долга на 2025 год и на плановый период 2026 и 2027 годов не планирую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2066947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1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21b8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link w:val="1"/>
    <w:uiPriority w:val="9"/>
    <w:qFormat/>
    <w:rsid w:val="00121b81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121b81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121b81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121b81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121b81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121b81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121b81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121b81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F81BD" w:themeColor="accent1"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121b81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99"/>
    <w:semiHidden/>
    <w:qFormat/>
    <w:rsid w:val="00f73526"/>
    <w:rPr>
      <w:rFonts w:ascii="Tahoma" w:hAnsi="Tahoma" w:cs="Tahoma"/>
      <w:sz w:val="16"/>
      <w:szCs w:val="16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121b81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121b81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121b8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7" w:customStyle="1">
    <w:name w:val="Верхний колонтитул Знак"/>
    <w:basedOn w:val="DefaultParagraphFont"/>
    <w:link w:val="Header"/>
    <w:uiPriority w:val="99"/>
    <w:qFormat/>
    <w:rsid w:val="007046db"/>
    <w:rPr/>
  </w:style>
  <w:style w:type="character" w:styleId="Style8" w:customStyle="1">
    <w:name w:val="Нижний колонтитул Знак"/>
    <w:basedOn w:val="DefaultParagraphFont"/>
    <w:link w:val="Footer"/>
    <w:uiPriority w:val="99"/>
    <w:qFormat/>
    <w:rsid w:val="007046db"/>
    <w:rPr/>
  </w:style>
  <w:style w:type="character" w:styleId="Style9" w:customStyle="1">
    <w:name w:val="Основной текст Знак"/>
    <w:basedOn w:val="DefaultParagraphFont"/>
    <w:semiHidden/>
    <w:qFormat/>
    <w:rsid w:val="001e745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0" w:customStyle="1">
    <w:name w:val="Основной текст с отступом Знак"/>
    <w:basedOn w:val="DefaultParagraphFont"/>
    <w:qFormat/>
    <w:rsid w:val="001e745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1" w:customStyle="1">
    <w:name w:val="Заголовок Знак"/>
    <w:basedOn w:val="DefaultParagraphFont"/>
    <w:link w:val="Title"/>
    <w:uiPriority w:val="10"/>
    <w:qFormat/>
    <w:rsid w:val="00121b81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121b8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121b8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5" w:customStyle="1">
    <w:name w:val="Заголовок 5 Знак"/>
    <w:basedOn w:val="DefaultParagraphFont"/>
    <w:link w:val="Heading5"/>
    <w:uiPriority w:val="9"/>
    <w:qFormat/>
    <w:rsid w:val="00121b8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6" w:customStyle="1">
    <w:name w:val="Заголовок 6 Знак"/>
    <w:basedOn w:val="DefaultParagraphFont"/>
    <w:link w:val="Heading6"/>
    <w:uiPriority w:val="9"/>
    <w:qFormat/>
    <w:rsid w:val="00121b8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7" w:customStyle="1">
    <w:name w:val="Заголовок 7 Знак"/>
    <w:basedOn w:val="DefaultParagraphFont"/>
    <w:link w:val="Heading7"/>
    <w:uiPriority w:val="9"/>
    <w:qFormat/>
    <w:rsid w:val="00121b8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8" w:customStyle="1">
    <w:name w:val="Заголовок 8 Знак"/>
    <w:basedOn w:val="DefaultParagraphFont"/>
    <w:link w:val="Heading8"/>
    <w:uiPriority w:val="9"/>
    <w:qFormat/>
    <w:rsid w:val="00121b81"/>
    <w:rPr>
      <w:rFonts w:ascii="Cambria" w:hAnsi="Cambria" w:eastAsia="" w:cs="" w:asciiTheme="majorHAnsi" w:cstheme="majorBidi" w:eastAsiaTheme="majorEastAsia" w:hAnsiTheme="majorHAnsi"/>
      <w:color w:val="4F81BD" w:themeColor="accent1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"/>
    <w:qFormat/>
    <w:rsid w:val="00121b8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rong">
    <w:name w:val="Strong"/>
    <w:basedOn w:val="DefaultParagraphFont"/>
    <w:uiPriority w:val="22"/>
    <w:qFormat/>
    <w:rsid w:val="00121b81"/>
    <w:rPr>
      <w:b/>
      <w:bCs/>
    </w:rPr>
  </w:style>
  <w:style w:type="character" w:styleId="Emphasis">
    <w:name w:val="Emphasis"/>
    <w:basedOn w:val="DefaultParagraphFont"/>
    <w:uiPriority w:val="20"/>
    <w:qFormat/>
    <w:rsid w:val="00121b81"/>
    <w:rPr>
      <w:i/>
      <w:iCs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121b81"/>
    <w:rPr>
      <w:i/>
      <w:iCs/>
      <w:color w:val="000000" w:themeColor="text1"/>
    </w:rPr>
  </w:style>
  <w:style w:type="character" w:styleId="Style12" w:customStyle="1">
    <w:name w:val="Выделенная цитата Знак"/>
    <w:basedOn w:val="DefaultParagraphFont"/>
    <w:link w:val="IntenseQuote"/>
    <w:uiPriority w:val="30"/>
    <w:qFormat/>
    <w:rsid w:val="00121b81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121b81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121b81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121b81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121b81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121b81"/>
    <w:rPr>
      <w:b/>
      <w:bCs/>
      <w:smallCaps/>
      <w:spacing w:val="5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b1d0d"/>
    <w:rPr>
      <w:sz w:val="16"/>
      <w:szCs w:val="16"/>
    </w:rPr>
  </w:style>
  <w:style w:type="character" w:styleId="Style13" w:customStyle="1">
    <w:name w:val="Текст примечания Знак"/>
    <w:basedOn w:val="DefaultParagraphFont"/>
    <w:link w:val="Annotationtext"/>
    <w:uiPriority w:val="99"/>
    <w:semiHidden/>
    <w:qFormat/>
    <w:rsid w:val="001b1d0d"/>
    <w:rPr>
      <w:sz w:val="20"/>
      <w:szCs w:val="20"/>
    </w:rPr>
  </w:style>
  <w:style w:type="character" w:styleId="Style14" w:customStyle="1">
    <w:name w:val="Тема примечания Знак"/>
    <w:basedOn w:val="Style13"/>
    <w:link w:val="Annotationsubject"/>
    <w:uiPriority w:val="99"/>
    <w:semiHidden/>
    <w:qFormat/>
    <w:rsid w:val="001b1d0d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semiHidden/>
    <w:rsid w:val="001e7455"/>
    <w:pPr>
      <w:spacing w:lineRule="auto" w:line="240" w:before="0" w:after="0"/>
      <w:jc w:val="both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21b8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5"/>
    <w:uiPriority w:val="99"/>
    <w:semiHidden/>
    <w:unhideWhenUsed/>
    <w:qFormat/>
    <w:rsid w:val="00f7352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link w:val="Style6"/>
    <w:uiPriority w:val="11"/>
    <w:qFormat/>
    <w:rsid w:val="00121b81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Style15" w:customStyle="1">
    <w:name w:val="Маркировка"/>
    <w:basedOn w:val="Normal"/>
    <w:qFormat/>
    <w:rsid w:val="002c3d29"/>
    <w:pPr>
      <w:widowControl w:val="false"/>
      <w:numPr>
        <w:ilvl w:val="0"/>
        <w:numId w:val="2"/>
      </w:numPr>
      <w:suppressLineNumbers/>
      <w:spacing w:lineRule="auto" w:line="312" w:before="0" w:after="0"/>
      <w:jc w:val="both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uiPriority w:val="99"/>
    <w:unhideWhenUsed/>
    <w:rsid w:val="007046d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8"/>
    <w:uiPriority w:val="99"/>
    <w:unhideWhenUsed/>
    <w:rsid w:val="007046d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0"/>
    <w:rsid w:val="001e7455"/>
    <w:pPr>
      <w:spacing w:lineRule="auto" w:line="240" w:before="0" w:after="0"/>
      <w:ind w:firstLine="900"/>
      <w:jc w:val="both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Normal" w:customStyle="1">
    <w:name w:val="ConsNormal"/>
    <w:qFormat/>
    <w:rsid w:val="001e7455"/>
    <w:pPr>
      <w:widowControl w:val="false"/>
      <w:bidi w:val="0"/>
      <w:spacing w:lineRule="auto" w:line="276" w:before="0" w:after="200"/>
      <w:ind w:right="19772" w:firstLine="720"/>
      <w:jc w:val="left"/>
    </w:pPr>
    <w:rPr>
      <w:rFonts w:ascii="Arial" w:hAnsi="Arial" w:eastAsia="Times New Roman" w:cs="Arial"/>
      <w:color w:val="auto"/>
      <w:kern w:val="0"/>
      <w:sz w:val="22"/>
      <w:szCs w:val="22"/>
      <w:lang w:val="en-US" w:eastAsia="en-US" w:bidi="en-US"/>
    </w:rPr>
  </w:style>
  <w:style w:type="paragraph" w:styleId="ConsPlusNormal" w:customStyle="1">
    <w:name w:val="ConsPlusNormal"/>
    <w:uiPriority w:val="99"/>
    <w:qFormat/>
    <w:rsid w:val="001e7455"/>
    <w:pPr>
      <w:widowControl/>
      <w:bidi w:val="0"/>
      <w:spacing w:lineRule="auto" w:line="276" w:before="0" w:after="200"/>
      <w:ind w:firstLine="720"/>
      <w:jc w:val="left"/>
    </w:pPr>
    <w:rPr>
      <w:rFonts w:ascii="Arial" w:hAnsi="Arial" w:eastAsia="Times New Roman" w:cs="Arial"/>
      <w:color w:val="auto"/>
      <w:kern w:val="0"/>
      <w:sz w:val="22"/>
      <w:szCs w:val="22"/>
      <w:lang w:val="en-US" w:eastAsia="en-US" w:bidi="en-US"/>
    </w:rPr>
  </w:style>
  <w:style w:type="paragraph" w:styleId="Revision">
    <w:name w:val="Revision"/>
    <w:uiPriority w:val="99"/>
    <w:semiHidden/>
    <w:qFormat/>
    <w:rsid w:val="00220e1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en-US"/>
    </w:rPr>
  </w:style>
  <w:style w:type="paragraph" w:styleId="Caption1">
    <w:name w:val="caption"/>
    <w:basedOn w:val="Normal"/>
    <w:next w:val="Normal"/>
    <w:uiPriority w:val="35"/>
    <w:unhideWhenUsed/>
    <w:qFormat/>
    <w:rsid w:val="00121b81"/>
    <w:pPr>
      <w:spacing w:lineRule="auto" w:line="240"/>
    </w:pPr>
    <w:rPr>
      <w:b/>
      <w:bCs/>
      <w:color w:val="4F81BD" w:themeColor="accent1"/>
      <w:sz w:val="18"/>
      <w:szCs w:val="18"/>
    </w:rPr>
  </w:style>
  <w:style w:type="paragraph" w:styleId="Style16" w:customStyle="1">
    <w:name w:val="Знак"/>
    <w:basedOn w:val="Normal"/>
    <w:qFormat/>
    <w:rsid w:val="005864fb"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Title">
    <w:name w:val="Title"/>
    <w:basedOn w:val="Normal"/>
    <w:next w:val="Normal"/>
    <w:link w:val="Style11"/>
    <w:uiPriority w:val="10"/>
    <w:qFormat/>
    <w:rsid w:val="00121b81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tyle17" w:customStyle="1">
    <w:name w:val="ЭЭГ"/>
    <w:basedOn w:val="Normal"/>
    <w:qFormat/>
    <w:rsid w:val="00a33f9c"/>
    <w:pPr>
      <w:spacing w:lineRule="auto" w:line="360" w:before="0" w:after="0"/>
      <w:ind w:firstLine="720"/>
      <w:jc w:val="both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18" w:customStyle="1">
    <w:name w:val="Нумерация"/>
    <w:basedOn w:val="Normal"/>
    <w:qFormat/>
    <w:rsid w:val="004a6d54"/>
    <w:pPr>
      <w:widowControl w:val="false"/>
      <w:suppressLineNumbers/>
      <w:tabs>
        <w:tab w:val="clear" w:pos="708"/>
        <w:tab w:val="left" w:pos="1191" w:leader="none"/>
        <w:tab w:val="left" w:pos="1440" w:leader="none"/>
      </w:tabs>
      <w:spacing w:lineRule="auto" w:line="312" w:before="0" w:after="0"/>
      <w:ind w:firstLine="720"/>
      <w:jc w:val="both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ConsPlusTitle" w:customStyle="1">
    <w:name w:val="ConsPlusTitle"/>
    <w:qFormat/>
    <w:rsid w:val="0068242a"/>
    <w:pPr>
      <w:widowControl w:val="false"/>
      <w:bidi w:val="0"/>
      <w:spacing w:lineRule="auto" w:line="276" w:before="0" w:after="20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en-US" w:eastAsia="en-US" w:bidi="en-US"/>
    </w:rPr>
  </w:style>
  <w:style w:type="paragraph" w:styleId="NoSpacing">
    <w:name w:val="No Spacing"/>
    <w:uiPriority w:val="1"/>
    <w:qFormat/>
    <w:rsid w:val="00121b8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en-US"/>
    </w:rPr>
  </w:style>
  <w:style w:type="paragraph" w:styleId="Quote">
    <w:name w:val="Quote"/>
    <w:basedOn w:val="Normal"/>
    <w:next w:val="Normal"/>
    <w:link w:val="21"/>
    <w:uiPriority w:val="29"/>
    <w:qFormat/>
    <w:rsid w:val="00121b81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Style12"/>
    <w:uiPriority w:val="30"/>
    <w:qFormat/>
    <w:rsid w:val="00121b81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121b81"/>
    <w:pPr>
      <w:outlineLvl w:val="9"/>
    </w:pPr>
    <w:rPr/>
  </w:style>
  <w:style w:type="paragraph" w:styleId="Style19" w:customStyle="1">
    <w:name w:val="Содержимое таблицы"/>
    <w:basedOn w:val="Normal"/>
    <w:qFormat/>
    <w:rsid w:val="00f523c0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  <w:lang w:val="ru-RU" w:bidi="ar-SA"/>
    </w:rPr>
  </w:style>
  <w:style w:type="paragraph" w:styleId="Annotationtext">
    <w:name w:val="annotation text"/>
    <w:basedOn w:val="Normal"/>
    <w:link w:val="Style13"/>
    <w:uiPriority w:val="99"/>
    <w:semiHidden/>
    <w:unhideWhenUsed/>
    <w:qFormat/>
    <w:rsid w:val="001b1d0d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4"/>
    <w:uiPriority w:val="99"/>
    <w:semiHidden/>
    <w:unhideWhenUsed/>
    <w:qFormat/>
    <w:rsid w:val="001b1d0d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2"/>
    <w:uiPriority w:val="59"/>
    <w:rsid w:val="00f73526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BF7142-C5AF-4ED7-AEE2-A5FBC93B6A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4</TotalTime>
  <Application>LibreOffice/7.4.7.2$Linux_X86_64 LibreOffice_project/40$Build-2</Application>
  <AppVersion>15.0000</AppVersion>
  <Pages>21</Pages>
  <Words>6532</Words>
  <Characters>37239</Characters>
  <CharactersWithSpaces>43684</CharactersWithSpaces>
  <Paragraphs>8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0:00Z</dcterms:created>
  <dc:creator>***</dc:creator>
  <dc:description/>
  <dc:language>en-US</dc:language>
  <cp:lastModifiedBy>Лучкова Галина Михайловна</cp:lastModifiedBy>
  <cp:lastPrinted>2024-12-12T12:26:00Z</cp:lastPrinted>
  <dcterms:modified xsi:type="dcterms:W3CDTF">2024-12-18T08:32:00Z</dcterms:modified>
  <cp:revision>19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